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6847720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7575557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4176681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9089845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